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217170</wp:posOffset>
                </wp:positionV>
                <wp:extent cx="6743700" cy="8572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572680"/>
                          <a:chOff x="0" y="0"/>
                          <a:chExt cx="6743880" cy="857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028880"/>
                            <a:ext cx="4801320" cy="1486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200"/>
                            <a:ext cx="1030680" cy="457200"/>
                          </a:xfrm>
                          <a:custGeom>
                            <a:avLst/>
                            <a:gdLst>
                              <a:gd name="textAreaLeft" fmla="*/ 0 w 584280"/>
                              <a:gd name="textAreaRight" fmla="*/ 584640 w 584280"/>
                              <a:gd name="textAreaTop" fmla="*/ 33480 h 259200"/>
                              <a:gd name="textAreaBottom" fmla="*/ 225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4600"/>
                            <a:ext cx="2400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801320"/>
                            <a:ext cx="2400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657600"/>
                            <a:ext cx="240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657600"/>
                            <a:ext cx="24004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514600"/>
                            <a:ext cx="24015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801320"/>
                            <a:ext cx="24008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943600"/>
                            <a:ext cx="24004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943600"/>
                            <a:ext cx="240084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182880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Пав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7956720"/>
                            <a:ext cx="2517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62 арм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795456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63 арм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487160" y="7199640"/>
                            <a:ext cx="915120" cy="685800"/>
                          </a:xfrm>
                          <a:custGeom>
                            <a:avLst/>
                            <a:gdLst>
                              <a:gd name="textAreaLeft" fmla="*/ 81000 w 518760"/>
                              <a:gd name="textAreaRight" fmla="*/ 453960 w 518760"/>
                              <a:gd name="textAreaTop" fmla="*/ 97200 h 388800"/>
                              <a:gd name="textAreaBottom" fmla="*/ 291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16960" y="7213680"/>
                            <a:ext cx="913680" cy="685800"/>
                          </a:xfrm>
                          <a:custGeom>
                            <a:avLst/>
                            <a:gdLst>
                              <a:gd name="textAreaLeft" fmla="*/ 81000 w 518040"/>
                              <a:gd name="textAreaRight" fmla="*/ 453600 w 518040"/>
                              <a:gd name="textAreaTop" fmla="*/ 97200 h 388800"/>
                              <a:gd name="textAreaBottom" fmla="*/ 291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17.1pt;width:531pt;height:675pt" coordorigin="-1191,342" coordsize="10620,13500">
                <v:rect id="shape_0" stroked="f" o:allowincell="f" style="position:absolute;left:-1191;top:342;width:10619;height:134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248;top:1962;width:7560;height:2339;mso-wrap-style:none;v-text-anchor:middle" type="_x0000_t12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028,1062" to="4028,19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t" o:allowincell="f" style="position:absolute;left:4028;top:1062;width:1622;height:719;mso-wrap-style:none;v-text-anchor:middle" type="_x0000_t64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48;top:4302;width:377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8;top:7903;width:377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28;top:6102;width:3781;height:18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8;top:6102;width:3779;height:18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28;top:4302;width:3781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28;top:7903;width:3780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8;top:9702;width:3779;height:18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28;top:9702;width:3780;height:18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31;top:3222;width:34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Павл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;top:12872;width:3964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62 армия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12;top:12869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63 армия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yellow" stroked="t" o:allowincell="f" style="position:absolute;left:1152;top:11680;width:1440;height:1079;mso-wrap-style:none;v-text-anchor:middle;rotation:270" type="_x0000_t93">
                  <v:fill o:detectmouseclick="t" type="solid" color2="blue"/>
                  <v:stroke color="black" weight="9360" joinstyle="miter" endcap="flat"/>
                  <w10:wrap type="square"/>
                </v:shape>
                <v:shape id="shape_0" fillcolor="lime" stroked="t" o:allowincell="f" style="position:absolute;left:5293;top:11702;width:1438;height:1079;mso-wrap-style:none;v-text-anchor:middle;rotation:270" type="_x0000_t93">
                  <v:fill o:detectmouseclick="t" type="solid" color2="fuchsia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44:00Z</dcterms:created>
  <dc:creator>Учитель</dc:creator>
  <dc:description/>
  <cp:keywords/>
  <dc:language>en-US</dc:language>
  <cp:lastModifiedBy>Учитель</cp:lastModifiedBy>
  <dcterms:modified xsi:type="dcterms:W3CDTF">2013-01-15T05:05:00Z</dcterms:modified>
  <cp:revision>1</cp:revision>
  <dc:subject/>
  <dc:title/>
</cp:coreProperties>
</file>