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7180</wp:posOffset>
                </wp:positionH>
                <wp:positionV relativeFrom="paragraph">
                  <wp:posOffset>902970</wp:posOffset>
                </wp:positionV>
                <wp:extent cx="5875020" cy="4343400"/>
                <wp:effectExtent l="0" t="0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5200" cy="4343400"/>
                          <a:chOff x="0" y="0"/>
                          <a:chExt cx="5875200" cy="4343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75200" cy="434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88920" y="2857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0" y="2857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4720" y="2857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32120" y="2514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9400" y="2514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2514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360" y="21718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8880" y="182880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4720" y="2171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" y="1828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182880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1828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1828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182880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457200"/>
                            <a:ext cx="343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457200"/>
                            <a:ext cx="343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457200"/>
                            <a:ext cx="343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360" y="457200"/>
                            <a:ext cx="341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5440" y="457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5440" y="800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8160" y="800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1240" y="8002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4680" y="800280"/>
                            <a:ext cx="341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5440" y="1143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360" y="1143000"/>
                            <a:ext cx="343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8160" y="114300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828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828800"/>
                            <a:ext cx="341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1828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360" y="1828800"/>
                            <a:ext cx="341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1240" y="14860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360" y="1486080"/>
                            <a:ext cx="341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4720" y="14860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4680" y="1143000"/>
                            <a:ext cx="341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1240" y="114300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1486080"/>
                            <a:ext cx="343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1486080"/>
                            <a:ext cx="343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5440" y="182808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1240" y="21718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2171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760" y="2171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21718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2171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9640" y="2171880"/>
                            <a:ext cx="3434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960" y="2514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1240" y="2514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8160" y="2514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5440" y="2514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3200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9400" y="3200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0" y="3200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0520" y="3200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3200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0" y="3200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4720" y="3200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3543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6200" y="3543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3543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0" y="3543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3543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3543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14860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4pt;margin-top:71.1pt;width:462.6pt;height:342pt" coordorigin="-468,1422" coordsize="9252,6840">
                <v:rect id="shape_0" stroked="f" o:allowincell="f" style="position:absolute;left:-468;top:1422;width:9251;height:683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3924;top:5922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464;top:5922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04;top:592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8244;top:5382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704;top:5382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164;top:5382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465;top:4842;width:538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546;top:4302;width:538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5004;top:484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-396;top:4302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45;top:4302;width:538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84;top:4302;width:538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223;top:4302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764;top:4302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304;top:4302;width:538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844;top:2142;width:540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385;top:2142;width:540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924;top:2142;width:540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465;top:2142;width:537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5005;top:214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005;top:268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5545;top:2682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085;top:2682;width:538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626;top:2682;width:537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5005;top:322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4465;top:3222;width:540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545;top:3222;width:538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844;top:4302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385;top:4302;width:537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924;top:4302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465;top:4302;width:537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085;top:3762;width:538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465;top:3762;width:537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5004;top:3762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6626;top:3222;width:537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085;top:3222;width:538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924;top:3762;width:540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544;top:3762;width:540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5005;top:4301;width:53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6085;top:4842;width:538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544;top:4842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305;top:4842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845;top:4842;width:538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385;top:4842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925;top:4842;width:540;height:54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625;top:5382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085;top:5382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545;top:5382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5005;top:538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5544;top:6462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704;top:6462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464;top:6462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084;top:6462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164;top:6462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624;top:6462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5004;top:646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004;top:700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3384;top:7002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924;top:7002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464;top:7002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544;top:7002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844;top:7002;width:539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387;top:3762;width:538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ссворд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андующий группой «Б» фашистских войск генерал ….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линградском сражении с нашей стороны было задействовано 1426  …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рвался Гитлер в южном направлении 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озглавлял немецко - фашистскую армию в момент капитуляции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ующий Донским фронтом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ующий Сталинградским фронтом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использовали  для подрыва танка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е, какой реки велись оборонительные сражения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ующий Юго- Западным фронтом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 закончилось Сталинградское сражение для наших войск?</w:t>
      </w:r>
    </w:p>
    <w:p>
      <w:pPr>
        <w:pStyle w:val="Normal"/>
        <w:tabs>
          <w:tab w:val="clear" w:pos="708"/>
          <w:tab w:val="left" w:pos="22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1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8:02:00Z</dcterms:created>
  <dc:creator>Учитель</dc:creator>
  <dc:description/>
  <cp:keywords/>
  <dc:language>en-US</dc:language>
  <cp:lastModifiedBy>Учитель</cp:lastModifiedBy>
  <cp:lastPrinted>2013-01-13T14:49:00Z</cp:lastPrinted>
  <dcterms:modified xsi:type="dcterms:W3CDTF">2013-01-17T04:52:00Z</dcterms:modified>
  <cp:revision>6</cp:revision>
  <dc:subject/>
  <dc:title> ≈ </dc:title>
</cp:coreProperties>
</file>