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оборонительных боев за Сталинград вермахт, по советским данным, потерял за июль – ноябрь (первый период) до 744 тысяч солдат и офицеров убитыми и ранеными, сколько в среднем было погибших и раненых человек вермахта за один день. Ответ дать в процента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59:00Z</dcterms:created>
  <dc:creator>Учитель</dc:creator>
  <dc:description/>
  <cp:keywords/>
  <dc:language>en-US</dc:language>
  <cp:lastModifiedBy>Учитель</cp:lastModifiedBy>
  <dcterms:modified xsi:type="dcterms:W3CDTF">2013-01-17T08:08:00Z</dcterms:modified>
  <cp:revision>5</cp:revision>
  <dc:subject/>
  <dc:title/>
</cp:coreProperties>
</file>